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>Περίγραμμα θέσης εργασίας 1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Δ</w:t>
            </w:r>
            <w:r>
              <w:rPr>
                <w:rFonts w:cs="Arial Narrow" w:ascii="Arial Narrow" w:hAnsi="Arial Narrow"/>
                <w:bCs/>
                <w:lang w:val="el-GR"/>
              </w:rPr>
              <w:t>ιοικητι</w:t>
            </w:r>
            <w:r>
              <w:rPr>
                <w:rFonts w:cs="Arial Narrow" w:ascii="Arial Narrow" w:hAnsi="Arial Narrow"/>
                <w:bCs/>
              </w:rPr>
              <w:t xml:space="preserve">κής Υποστήριξης &amp; Προβολή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Διοικητικής Υποστήριξης &amp; Προβολή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 xml:space="preserve">Οικονομικής Διαχείρισης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του Τμήματος Διοικητικής Υποστήριξης &amp; Προβολή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/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Συγκέντρωση αιτημάτων με τεχνικές προδιαγραφές και διαμόρφωση των συνολικών αιτημάτων της Δ/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ν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ης προς το Τμήμα Προκηρύξεων και  Δημοπρασι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Σύνταξη και επιμέλεια των παρακάτω που αφορούν τις ανάγκες της Δ/νσης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Αιτήματα για δέσμευση πιστώσεων (για Π.Α.Υ.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Εισηγήσεις προς συλλογικά όργανα για διάθεση πιστώ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Αποφάσεις και συμφωνητικά για απευθείας αναθέσεις προμηθειών / εργασι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Αιτήματα για αναμορφώσεις του Προϋπολογισμ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Αποστολή τιμολογίων στο Τμήμα ελέγχου &amp; Πιστοποίησης Δαπανών προς ενταλματοποίη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Παρακολούθηση ηλεκτρονικά της διαχείρισης των πιστώ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Διενέργεια θεώρησης γνήσιου υπογραφής και ακριβές φωτοαντίγραφ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Υποβολή στοιχείων απολογισμού και στατιστικά στοιχείατης Δ/νσης σε συνεργασία με τα τμήματα αυτή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Εισπράξεις εσόδων από πώληση εισιτηρίων για εκδηλώσεις  της Δ/νσης ή παραχωρήσεις πολιτιστικών χώρ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7. Συμμετοχή σε ομάδες εργασίας και επιτροπέ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Προβολή εκδηλώ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Θεώρηση γνησίου υπογραφή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Οικονομική διαχείρι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Εφαρμογή Συστήματος Διοίκησης μέσω Στόχ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Εφαρμογή Κοινού Πλαισίου Αξιολόγη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Διαδικασία εισερχομένων-εξερχομένων εγγρά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Διαχείριση θεμάτων προσωπικ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Σύνταξη Ετήσιου Προυπολογισμ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Σύνταξη Ετήσιου Απολογισμ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τυχίο ΠΕ/ΤΕ ή απολυτήριο  Δευτεροβάθμιας Εκπαίδευ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 xml:space="preserve">Γνώση </w:t>
            </w:r>
            <w:r>
              <w:rPr>
                <w:rFonts w:cs="Arial Narrow" w:ascii="Arial Narrow" w:hAnsi="Arial Narrow"/>
                <w:bCs/>
              </w:rPr>
              <w:t xml:space="preserve"> χειρισμού  Η/Υ και κυρίως ανοιχτού λογισμικού επεξεργασίας κειμένου,υπολογιστικών φύλλων,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, ευγένεια</w:t>
            </w:r>
            <w:r>
              <w:rPr>
                <w:rFonts w:cs="Arial Narrow" w:ascii="Arial Narrow" w:hAnsi="Arial Narrow"/>
                <w:bCs/>
                <w:u w:val="none"/>
                <w:lang w:val="el-GR"/>
              </w:rPr>
              <w:t xml:space="preserve">, συνέπεια, μεθοδικότητα, παραγωγικότητα,ικανότητα 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συνεργασί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Αγγλική (επιθυμητή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Επιθυμητή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Ασπασία Λιναρδάκη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bidi w:val="0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Βασιλική Τσαουσίδου - Μητράκα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76" w:before="0" w:after="20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7:03Z</dcterms:created>
  <dc:creator/>
  <dc:description/>
  <dc:language>en-US</dc:language>
  <cp:lastModifiedBy/>
  <cp:lastPrinted>2014-10-14T10:50:00Z</cp:lastPrinted>
  <cp:revision>0</cp:revision>
  <dc:subject/>
  <dc:title/>
</cp:coreProperties>
</file>